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ula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 spreadsheet containing 5 she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ICH FORMUL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M (1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M (2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UN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C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heets can be used as Starters or in plenary sessions to check understan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C. Aimed at levels 4 and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move between the sheets simply click on the sheet Tabs at the bottom of the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8895</wp:posOffset>
                </wp:positionV>
                <wp:extent cx="560959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1455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8" r="-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145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1.9pt;mso-wrap-distance-left:9.05pt;mso-wrap-distance-right:9.05pt;mso-wrap-distance-top:0pt;mso-wrap-distance-bottom:0pt;margin-top:3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1455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8" r="-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145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CH FORMUL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4 sets of the same data (rows 4 &amp; 5) beneath each one a formula has been used to do a calculation using the data.  The result of the formula is shown in row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dea is to select from the four choices available the correct arithmetic formula us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906780" cy="1143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535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8" t="-145" r="-108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0pt;mso-wrap-distance-left:9.05pt;mso-wrap-distance-right:9.05pt;mso-wrap-distance-top:0pt;mso-wrap-distance-bottom:0pt;margin-top:9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535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8" t="-145" r="-108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an be done in 2 ways either the pupil can come out to the whiteboard, select the cell containing the correct answer and possibly use fill colour to highligh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pils can give the cell reference of the correct cell and the teacher can highlight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ll 4 are completed the cell containing the formula (initially A6) can be selected and the pupils can see if the choice was corr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(If the display in the formula bar is too small to be read by the class from the whiteboard, then a magnifier could be used e.g. Magnifier (Microsoft’s ow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und in: Start&gt;All programs&gt;Accessories&gt;Accessibility&gt;Magnifier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 later versions of MS Window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M (1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pupils have to link the SUM functions shown in D8 to D12 to the correct result shown in A8 to A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pils need to use mental arithmetic and be able to select ranges of cells accuratel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143000" cy="9144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574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8" t="-164" r="-15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1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265" cy="574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8" t="-164" r="-158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57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 this can be done by the pupils using the Arrow t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the pupils referring to cell references and the teacher putting in the A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clicking on the cells A8 down to A12 in turn the correct functions can be seen and answers che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M (2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for SUM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UNC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ilar to which formula and can be done in the same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CIS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   IF . . . THEN . . .  ELSE    statement – teacher input also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changing the MARK in C6 the formula in E6 will ‘decide’ on the RESULT to disp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test data has been suggested – discussions on types of test data can ens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or pupil can enter data after class have predicted the result beforeh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>Andrew  Hopkinson  07/07/04</w: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54:00Z</dcterms:created>
  <dc:creator>Andrew Hopkinson</dc:creator>
  <dc:description/>
  <cp:keywords/>
  <dc:language>en-US</dc:language>
  <cp:lastModifiedBy>Factory Install</cp:lastModifiedBy>
  <dcterms:modified xsi:type="dcterms:W3CDTF">2004-07-07T15:05:00Z</dcterms:modified>
  <cp:revision>3</cp:revision>
  <dc:subject/>
  <dc:title>Formula Documentation</dc:title>
</cp:coreProperties>
</file>