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ontrol Resources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sources are intended for use with interactive whiteboards and to enable (kinaesthetic) pupil interaction whilst promoting discussion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veral pages of increasing difficulty, are available and can be used as starters or in the plenary se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ncipally aimed at Levels 3 and 4 they can be used as quick ‘reminders’ when working at higher leve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Control_1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esource is involved with sequencing of instructions in a Logo environment and is not intended to replace the actual use of a Logo package with stud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quencing of instructions, by dragging and dropping instructions from a ‘bank’ of instructions at the bottom of the p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s full instructions e.g. forward, right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trol_2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iling programs by dragging and dropping instructions into program gr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breviated instructions used e.g. fd, rt, ect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trol_3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milar to Control_2 but using Penup and Pendown also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trol_4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ing Repeat loops to create regular Polygons can be used in various areas of the curriculum esp. ICT and Maths and is an ideal area for cross curricular activi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esource helps develop links between names of polygons, their shape, number of sides and the external angles and links it with controlling a screen ‘turtle’.  Activities on each ‘page’ of the resource enable interactive learning and class discu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keep it simple not all polygons between 3 and 12 have been used the ‘missing’ ones i.e. 7, 9 and 11 can be done as an extension exercise in class or for home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veloping idea of simple repeat loop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Activity - order the parts of the repeat instruction for a square (teacher advice may be needed initiall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veloping associations between number of sides, actual shapes and names of shapes – emphasising the prefix tri-, oct-, etc. (literacy input possible here)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Activity – drag and drop under appropriate head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troduction to external angles, the degrees the ‘turtle’ needs to turn through to create the polygon.</w:t>
      </w:r>
    </w:p>
    <w:p>
      <w:pPr>
        <w:pStyle w:val="Normal"/>
        <w:ind w:left="720" w:firstLine="360"/>
        <w:rPr>
          <w:rFonts w:ascii="Arial" w:hAnsi="Arial" w:cs="Arial"/>
        </w:rPr>
      </w:pPr>
      <w:r>
        <w:rPr>
          <w:rFonts w:cs="Arial" w:ascii="Arial" w:hAnsi="Arial"/>
        </w:rPr>
        <w:t>Activity – drag and drop appropriate angle onto diagram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letion of table  (several 360° are available) developing understanding that 360° needs to be turned through to complete polygon.</w:t>
      </w:r>
    </w:p>
    <w:p>
      <w:pPr>
        <w:pStyle w:val="Normal"/>
        <w:ind w:left="720" w:firstLine="360"/>
        <w:rPr>
          <w:rFonts w:ascii="Arial" w:hAnsi="Arial" w:cs="Arial"/>
        </w:rPr>
      </w:pPr>
      <w:r>
        <w:rPr>
          <w:rFonts w:cs="Arial" w:ascii="Arial" w:hAnsi="Arial"/>
        </w:rPr>
        <w:t>Activity – drag and drop starting by completing square and first 360°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veloping repeat loops using.</w:t>
      </w:r>
    </w:p>
    <w:p>
      <w:pPr>
        <w:pStyle w:val="Normal"/>
        <w:ind w:left="720" w:firstLine="360"/>
        <w:rPr>
          <w:rFonts w:ascii="Arial" w:hAnsi="Arial" w:cs="Arial"/>
        </w:rPr>
      </w:pPr>
      <w:r>
        <w:rPr>
          <w:rFonts w:cs="Arial" w:ascii="Arial" w:hAnsi="Arial"/>
        </w:rPr>
        <w:t>Activity – drag and drop (spurious information there to increase challenge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</w:rPr>
      <w:t>Andrew  Hopkinson  07/07/04</w:t>
    </w:r>
  </w:p>
  <w:p>
    <w:pPr>
      <w:pStyle w:val="Foot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8:27:00Z</dcterms:created>
  <dc:creator>Andrew Hopkinson</dc:creator>
  <dc:description/>
  <cp:keywords/>
  <dc:language>en-US</dc:language>
  <cp:lastModifiedBy>Factory Install</cp:lastModifiedBy>
  <dcterms:modified xsi:type="dcterms:W3CDTF">2004-07-07T15:08:00Z</dcterms:modified>
  <cp:revision>3</cp:revision>
  <dc:subject/>
  <dc:title>Interactive Whiteboard Resources (Control)</dc:title>
</cp:coreProperties>
</file>