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S3 Maths ac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Reflection on Interactive Whiteboard using Geometers Sketchpad.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95345" cy="2289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345" cy="228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11:52:00Z</dcterms:created>
  <dc:creator>Rach</dc:creator>
  <dc:description/>
  <dc:language>en-US</dc:language>
  <cp:lastModifiedBy>Brett Laniosh</cp:lastModifiedBy>
  <dcterms:modified xsi:type="dcterms:W3CDTF">2005-02-10T13:43:00Z</dcterms:modified>
  <cp:revision>3</cp:revision>
  <dc:subject/>
  <dc:title>Reflection on Interactive Whiteboard using Geometers Sketchpad</dc:title>
</cp:coreProperties>
</file>