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2"/>
        </w:rPr>
        <w:t>Instru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What rock am I? (Y3-Rocks and Soils)</w:t>
      </w:r>
      <w:r>
        <w:rPr/>
        <w:br/>
        <w:t>Learning objective</w:t>
      </w:r>
    </w:p>
    <w:p>
      <w:pPr>
        <w:pStyle w:val="Normal"/>
        <w:rPr/>
      </w:pPr>
      <w:r>
        <w:rPr/>
        <w:br/>
        <w:t>To understand that rocks can be grouped according to observable characteristics.</w:t>
        <w:br/>
        <w:br/>
        <w:t xml:space="preserve">(Consolidation work following previous lessons on recognising rocks and comparing rocks. Children will have carried out research into the different groups of rocks before they do this lesson.) </w:t>
        <w:br/>
        <w:br/>
        <w:t>Instructions</w:t>
        <w:br/>
        <w:t>Children will match the information to the picture of the rock.</w:t>
        <w:br/>
        <w:t>Children to drag the writing across to the picture.</w:t>
        <w:br/>
        <w:t>The name of the rock will be revealed when the writing is placed on the red background.</w:t>
        <w:br/>
        <w:t>Children to check that the description matches the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9:47:00Z</dcterms:created>
  <dc:creator>blaniosh</dc:creator>
  <dc:description/>
  <dc:language>en-US</dc:language>
  <cp:lastModifiedBy>Brett Laniosh</cp:lastModifiedBy>
  <dcterms:modified xsi:type="dcterms:W3CDTF">2005-04-14T10:10:00Z</dcterms:modified>
  <cp:revision>2</cp:revision>
  <dc:subject/>
  <dc:title>Instructions</dc:title>
</cp:coreProperties>
</file>