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</w:rPr>
        <w:t>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rregular Shapes</w:t>
      </w:r>
    </w:p>
    <w:p>
      <w:pPr>
        <w:pStyle w:val="Normal"/>
        <w:rPr/>
      </w:pPr>
      <w:r>
        <w:rPr/>
        <w:t>Objectives-To recognise and name irregular shapes.</w:t>
        <w:br/>
        <w:t>Target Group- Juniors</w:t>
        <w:br/>
        <w:br/>
        <w:t>Children drag shape down into appropriate rectangular tube.  The name of shape is then revealed and child can check if they are right.</w:t>
        <w:br/>
        <w:br/>
      </w:r>
    </w:p>
    <w:p>
      <w:pPr>
        <w:pStyle w:val="Normal"/>
        <w:rPr/>
      </w:pPr>
      <w:r>
        <w:rPr/>
        <w:t>What rock am I? (Y3-Rocks and Soils)</w:t>
        <w:b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9:47:00Z</dcterms:created>
  <dc:creator>blaniosh</dc:creator>
  <dc:description/>
  <dc:language>en-US</dc:language>
  <cp:lastModifiedBy>blaniosh</cp:lastModifiedBy>
  <dcterms:modified xsi:type="dcterms:W3CDTF">2005-04-14T10:17:00Z</dcterms:modified>
  <cp:revision>2</cp:revision>
  <dc:subject/>
  <dc:title>Instructions</dc:title>
</cp:coreProperties>
</file>