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</w:rPr>
        <w:t>Phonics lesson</w:t>
      </w:r>
      <w:r>
        <w:rPr>
          <w:color w:val="000000"/>
        </w:rPr>
        <w:br/>
        <w:t xml:space="preserve">Year One </w:t>
        <w:br/>
        <w:t>Learning objective: Graphenes representing 'ie' sound.</w:t>
        <w:br/>
        <w:t>Consolidation work following previous lessons which have introduced children to the alternative ways of spelling the 'ie' sound.</w:t>
        <w:br/>
        <w:br/>
        <w:br/>
        <w:t>Children to work in pairs using 'show me' boards.</w:t>
        <w:br/>
        <w:t>Teacher selects a box and clicks on lips icon so children hear the word.</w:t>
        <w:br/>
        <w:t>Children to decide in their pairs how that word might be spelt.</w:t>
        <w:br/>
        <w:t>Children to show teacher who then reveals the word from inside the box.</w:t>
        <w:br/>
        <w:t>Repeat for other box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47:00Z</dcterms:created>
  <dc:creator>blaniosh</dc:creator>
  <dc:description/>
  <dc:language>en-US</dc:language>
  <cp:lastModifiedBy>blaniosh</cp:lastModifiedBy>
  <dcterms:modified xsi:type="dcterms:W3CDTF">2005-04-14T10:14:00Z</dcterms:modified>
  <cp:revision>2</cp:revision>
  <dc:subject/>
  <dc:title>Instructions</dc:title>
</cp:coreProperties>
</file>