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2"/>
        </w:rPr>
        <w:t>Instru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get Group- Upper Juniors</w:t>
        <w:br/>
        <w:br/>
        <w:t xml:space="preserve">Objective- To revise the names and functions of the parts of a plant </w:t>
      </w:r>
    </w:p>
    <w:p>
      <w:pPr>
        <w:pStyle w:val="Normal"/>
        <w:rPr/>
      </w:pPr>
      <w:r>
        <w:rPr/>
        <w:t>The purpose of this work is to revise parts of a plant.  Children are asked to name the parts of a plant and to say what this part does.They could write out these functions on a "show me" board perhaps. The correct answers can then be revealed as coloured rectangles are mov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9:47:00Z</dcterms:created>
  <dc:creator>blaniosh</dc:creator>
  <dc:description/>
  <dc:language>en-US</dc:language>
  <cp:lastModifiedBy>Brett Laniosh</cp:lastModifiedBy>
  <dcterms:modified xsi:type="dcterms:W3CDTF">2005-04-14T10:18:00Z</dcterms:modified>
  <cp:revision>2</cp:revision>
  <dc:subject/>
  <dc:title>Instructions</dc:title>
</cp:coreProperties>
</file>