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  <w:u w:val="single"/>
        </w:rPr>
        <w:t>Teachers’ Notes For Science Powerpoint Presentations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ound (Unit 5F)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An interactive presentation, the main teaching point being that </w:t>
      </w:r>
      <w:r>
        <w:rPr>
          <w:b/>
          <w:sz w:val="32"/>
          <w:szCs w:val="32"/>
        </w:rPr>
        <w:t xml:space="preserve">sound is produced when objects or materials vibrate.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quipment needed for experiments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rum and beater, grains of rice, box, elastic bands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ravelling Sound (Unit 5F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n interactive presentation, the main teaching point showing what happens to sound when it travels. The presentation ends with a quiz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quipment needed for experiments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Alarm clock or stop watch, box, thick material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itch (Unit 5F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n interactive presentation teaching why different sounds have different pitches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quipment needed for experiment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Box, different sized elastic bands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he Solar System (Unit 5E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n interactive presentation which teaches facts about the Earth, the Sun and the Moon. It contains a quiz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Light and Shadows (Unit 3F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n interactive presentation which teaches that when light from a source is blocked, a shadow is formed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quipment needed for experiment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 strong torch, a comb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agnets and Springs (Unit 3E)</w:t>
      </w:r>
    </w:p>
    <w:p>
      <w:pPr>
        <w:pStyle w:val="Normal"/>
        <w:rPr/>
      </w:pPr>
      <w:r>
        <w:rPr>
          <w:sz w:val="32"/>
          <w:szCs w:val="32"/>
        </w:rPr>
        <w:t>A presentation which teaches that there are forces between magnets which push and pull.</w:t>
      </w:r>
      <w:r>
        <w:rPr>
          <w:b/>
          <w:sz w:val="32"/>
          <w:szCs w:val="32"/>
        </w:rPr>
        <w:t xml:space="preserve">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quipment needed for experiment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Magnet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ocks and Soils 1 (Unit 3D)</w:t>
      </w:r>
    </w:p>
    <w:p>
      <w:pPr>
        <w:pStyle w:val="Normal"/>
        <w:rPr/>
      </w:pP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An interactive presentation which teaches why rocks are chosen for different purposes because of their characteristics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ocks and Soils 2 (Unit 3D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n interactive presentation which teaches how to recognise and describe different rocks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quipment needed for experiment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 collection of different types of rock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ocks and Soils 3 (Unit 3D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n interactive presentation which teaches that rocks can be tested for permeability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quipment needed for experiment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 collection of different types of rock, water, dropper, stopwatch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Rocks and Soils 4 (Unit 3D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n interactive presentation which teaches that rocks can be tested for how well they wear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quipment needed for experiment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 collection of different types of rocks, sand paper, nail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ocks and Soils 5 (Unit 3D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 presentation which shows how different types of soil are formed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quipment needed for experiment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ifferent soil samples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olids and Liquids (Unit 4D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 presentation which teaches how to sort materials into liquids and solids and how to recognise the properties of different materials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quipment needed for experiment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Various liquids, sugar, wood, plasticene, rock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8T14:51:00Z</dcterms:created>
  <dc:creator>Mills</dc:creator>
  <dc:description/>
  <dc:language>en-US</dc:language>
  <cp:lastModifiedBy>Mills</cp:lastModifiedBy>
  <dcterms:modified xsi:type="dcterms:W3CDTF">2005-01-08T14:54:00Z</dcterms:modified>
  <cp:revision>3</cp:revision>
  <dc:subject/>
  <dc:title>Teachers Notes For Science Powerpoint Presentations</dc:title>
</cp:coreProperties>
</file>