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u w:val="single"/>
        </w:rPr>
      </w:pPr>
      <w:r>
        <w:rPr>
          <w:b/>
          <w:sz w:val="48"/>
          <w:szCs w:val="48"/>
          <w:u w:val="single"/>
        </w:rPr>
        <w:t>Redhill School</w:t>
      </w:r>
    </w:p>
    <w:p>
      <w:pPr>
        <w:pStyle w:val="Normal"/>
        <w:jc w:val="center"/>
        <w:rPr>
          <w:b/>
          <w:b/>
          <w:sz w:val="48"/>
          <w:szCs w:val="48"/>
          <w:u w:val="single"/>
        </w:rPr>
      </w:pPr>
      <w:r>
        <w:rPr>
          <w:b/>
          <w:sz w:val="48"/>
          <w:szCs w:val="48"/>
          <w:u w:val="single"/>
        </w:rPr>
      </w:r>
    </w:p>
    <w:p>
      <w:pPr>
        <w:pStyle w:val="Normal"/>
        <w:jc w:val="both"/>
        <w:rPr>
          <w:b/>
          <w:b/>
          <w:sz w:val="28"/>
          <w:szCs w:val="28"/>
          <w:u w:val="single"/>
        </w:rPr>
      </w:pPr>
      <w:r>
        <w:rPr>
          <w:b/>
          <w:sz w:val="28"/>
          <w:szCs w:val="28"/>
          <w:u w:val="single"/>
        </w:rPr>
        <w:t>Balancing Equations PowerPoint</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This is a PowerPoint on balancing equations which fits into the KS4 chemistry syllabus. It contains some teacher-led examples and then some questions that the pupils can try.</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Chemical Reactions PowerPoint (links with EDEXCEL module 3)</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Starts of with a cloze passage where the words fall into place using mouse clicks. Next there is a starter-type activity where the pupils decide whether the changes are physical or chemical. </w:t>
      </w:r>
    </w:p>
    <w:p>
      <w:pPr>
        <w:pStyle w:val="Normal"/>
        <w:jc w:val="both"/>
        <w:rPr>
          <w:sz w:val="28"/>
          <w:szCs w:val="28"/>
        </w:rPr>
      </w:pPr>
      <w:r>
        <w:rPr>
          <w:sz w:val="28"/>
          <w:szCs w:val="28"/>
        </w:rPr>
        <w:t>Next follows the principle of precipitation with a small animation of the precipitation of lead iodide.</w:t>
      </w:r>
    </w:p>
    <w:p>
      <w:pPr>
        <w:pStyle w:val="Normal"/>
        <w:jc w:val="both"/>
        <w:rPr>
          <w:sz w:val="28"/>
          <w:szCs w:val="28"/>
        </w:rPr>
      </w:pPr>
      <w:r>
        <w:rPr>
          <w:sz w:val="28"/>
          <w:szCs w:val="28"/>
        </w:rPr>
        <w:t>Thermal decomposition follows and on slide 8 there is a link to a website which discusses a practical (decomposition of copper carbonate).</w:t>
      </w:r>
    </w:p>
    <w:p>
      <w:pPr>
        <w:pStyle w:val="Normal"/>
        <w:jc w:val="both"/>
        <w:rPr>
          <w:sz w:val="28"/>
          <w:szCs w:val="28"/>
        </w:rPr>
      </w:pPr>
      <w:r>
        <w:rPr>
          <w:sz w:val="28"/>
          <w:szCs w:val="28"/>
        </w:rPr>
        <w:t>There then follows some slides on the other types of chemical reactions (redox, displacement, endo and exothermic).</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Formation of crude oil</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This is a smart board interactive slide. There are four pictures describing the formation of crude oil and four supporting statements. These can be freely moved around by the pupils so that they pictures are in the right place and the statements are under the right pictures.</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Fractional Distillation</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This is a smart board slide with a picture of the fractional distillation tower. The pupils can move the names of the fractions of crude oil and the amount of carbons in their chains to match the area of the tower where they are collected.</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Industrial uses of enzymes</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This PowerPoint starts of with a missing word passage where the words move into the right places following mouse clicks. It then proceeds to discuss the uses of enzymes in industr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KS4 Balancing Equations</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 small quiz on balancing equations</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The Atom</w:t>
      </w:r>
    </w:p>
    <w:p>
      <w:pPr>
        <w:pStyle w:val="Normal"/>
        <w:jc w:val="both"/>
        <w:rPr>
          <w:b/>
          <w:b/>
          <w:sz w:val="28"/>
          <w:szCs w:val="28"/>
          <w:u w:val="single"/>
        </w:rPr>
      </w:pPr>
      <w:r>
        <w:rPr>
          <w:b/>
          <w:sz w:val="28"/>
          <w:szCs w:val="28"/>
          <w:u w:val="single"/>
        </w:rPr>
      </w:r>
    </w:p>
    <w:p>
      <w:pPr>
        <w:pStyle w:val="Normal"/>
        <w:jc w:val="both"/>
        <w:rPr/>
      </w:pPr>
      <w:r>
        <w:rPr>
          <w:sz w:val="28"/>
          <w:szCs w:val="28"/>
        </w:rPr>
        <w:t>This is a PowerPoint which covers atoms and their make-up. The third slide allows the pupils to complete a table of the properties of the sub-particles of an atom. The next few slides discuss atomic number and how electron shells are filled with an animation of the filling of a carbon atom.  Slide ten offers question on atomic number relating to proton number and slide eleven offers an interactive activity discussing the difference between electrons and the nucleus. Slide twelve is a hyperlink (click on the star) to a website where pupils can build their own atoms. You need to click on activity button to get to the activity.</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The halogens</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This offers details about the halogens. It discusses their states at room temperature (with pictures) and the trends in melting and boiling point. It then goes onto talk about their reactivity. If you click on the picture of chlorine with sodium it will hyperlink to a movie of the reaction between chlorine and sodium. It goes on to inform the pupils of the displacement of halogens by other more reactive halogens. It finishes with the uses of halogens.</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The periodic table</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This PowerPoint is all about the periodic table. It initially discusses what a group and period are and asks the pupils to label particular groups and periods on the screen (using smart board). It then offers a chance from the pupils to research the positioning of the major groups and they can again label these using the smart board. Finally, the presentation discusses metals and non-metals and the pupils research the properties of both.</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8:44:00Z</dcterms:created>
  <dc:creator>JROBERTS</dc:creator>
  <dc:description/>
  <cp:keywords/>
  <dc:language>en-US</dc:language>
  <cp:lastModifiedBy>JROBERTS</cp:lastModifiedBy>
  <dcterms:modified xsi:type="dcterms:W3CDTF">2005-01-18T09:43:00Z</dcterms:modified>
  <cp:revision>2</cp:revision>
  <dc:subject/>
  <dc:title>Redhill School</dc:title>
</cp:coreProperties>
</file>