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Handling Data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ntended audience for this activity is pupils in Year 3 or 4 as a means of re-capping handling data skil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the title page the pupil(s) should click on either “level 1,” (bottom) “level 2,” (middle) or “level 3” (top) “ button.  The activity contains 6 hyperlinked pages (details below).  The activities are deliberately not self-checking; pupils can compare and check each others work or the teacher can quickly check the completed money page before the pupil(s) move on to the next.  I have used the program successfully in our ICT suite containing 19 comput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view of leve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vel 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rt objects into those with horizontal and those with vertical line of symmetr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od or not fo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n or Od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quare shap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ltiples of 2 and 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le or not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vel 2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rt letters into those with horizontal and those with vertical line of symmetry (selected letter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od or not foo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n or Odd (more complex number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angle Shap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ltiples of 2 and 10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f or not hal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vel 3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rt letters into those with horizontal and those with vertical lines of symmetry (whole alphabe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od or not foo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n or not even (multiples of 5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ilateral shap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ltiples of 3 or 4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f or not hal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Installing the file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 al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Open the folder "Handling Data."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ble click on the file "Title Page."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 the pupils to double click the title page, then select the level suggested by the teac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t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opy the folder “Handling Data" onto the directory on your networ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ght click on the file "Title page."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 the menu that appears left click on "create a shortcut."</w:t>
      </w:r>
    </w:p>
    <w:p>
      <w:pPr>
        <w:pStyle w:val="Normal"/>
        <w:rPr/>
      </w:pPr>
      <w:r>
        <w:rPr>
          <w:rFonts w:cs="Comic Sans MS" w:ascii="Comic Sans MS" w:hAnsi="Comic Sans MS"/>
        </w:rPr>
        <w:t>Rename the shortcut "Handling Data" (to do this you right click on the file and from the menu that opens, choose "rename.")</w:t>
      </w:r>
    </w:p>
    <w:p>
      <w:pPr>
        <w:pStyle w:val="Normal"/>
        <w:rPr/>
      </w:pPr>
      <w:r>
        <w:rPr>
          <w:rFonts w:cs="Comic Sans MS" w:ascii="Comic Sans MS" w:hAnsi="Comic Sans MS"/>
        </w:rPr>
        <w:t>Copy shortcut "Handling Data" (Right click and select copy from the menu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ste this shortcut into "desktops" fold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file will rum in the program “Easiteach” as well as “Textease.”  If you do not have either then you can download the Textease viewer from the Textease website. (www.textease.co.uk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0:00:00Z</dcterms:created>
  <dc:creator>TIME</dc:creator>
  <dc:description/>
  <cp:keywords/>
  <dc:language>en-US</dc:language>
  <cp:lastModifiedBy>TIME</cp:lastModifiedBy>
  <dcterms:modified xsi:type="dcterms:W3CDTF">2004-12-06T13:27:00Z</dcterms:modified>
  <cp:revision>11</cp:revision>
  <dc:subject/>
  <dc:title>Measuring Length</dc:title>
</cp:coreProperties>
</file>